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szeptember 13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történt a község lakossági riasztó rendszerének törvény szerinti éves ellenőrzése. A KEM Katasztrófavédelmi Igazgatóság által vezetett szemle igazolta a rendszer működőképességét, az áramszolgáltató (ők is személyesen részt vettek az ellenőrzésen) által biztosított hálózati csatlakozások is az előírásnak megfeleltek. A sziréna oszlopra szerelt (Fő u. 48 előtt), indító kulcsa a Polgármesteri Hivatalban találhat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ius végén felmerült annak lehetősége, hogy közmunka program keretén belül sor kerülhet a „Bokodi-vízfolyás” medrének kézi jellegű tisztítására. Mindez a Komáromi Vízitársulat jóvoltából, s Koltai Bálint igazgató úr közbenjárásával el is indult a munka 2012. 08. 08-tól három fő munkába állásával. A kormány által támogatott program – 3 hónapos időtartam -kiegészítő költségeit és egyéb kiadásait a Vízitársulat fedez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Az új szabálysértési törvény alapján meghatározott közérdekű munka végrehajtásához kapcsolódó jogi, eljárási, nyilvántartási tudnivalók és kapcsolódó feladatok ismertetésére került sor a Munkaügyi Központ Oroszlányi Kirendeltsége által. Főleg az együttműködési lehetőségek gyakorlati kivitelezéséről szólt a fórum, kiemelten a szabálysértési hatóságok és a közérdekű munkavégzésre kijelölt szervezetek közötti kapcsolattartásra helyeződött a hangsú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. évi Falunapi tájékoztató (szóban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A KEM Kormányhivatal Népegészségügyi Szakigazgatási Szerv Tatabányai, Tatai, Oroszlányi Kistérségi Népegészségügyi Intézete közegészségügyi és ápolásszakmai ellenőrzést tartott a Bokod Község Önkormányzat által fenntartott Odor-Med Kft. háziorvosi rendelő helyiségeiben.  A   hiányosságok megszüntetésére „Intézkedési tervet” készítettem, amely alapján augusztus 31-ig a feladatokat elvégeztük. A szakmunkán kívül szükség volt különböző anyagok, alkatrészek beszerzésére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8143. j. ök. út Fő utca páratlan oldalán lévő buszöböl javítására került sor a COLAS Építő ZMRt. jóvoltából. A kivitelező cég természetesen garanciális formában végezte el a munkát, a megsüllyedt betonkövek újra alapozása illetve a letöredezett süllyesztett szegélyek cseréje történt meg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 lejárt határidejű határozatun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szeptember 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5:00Z</dcterms:created>
  <dc:creator>user</dc:creator>
  <dc:description/>
  <dc:language>en-US</dc:language>
  <cp:lastModifiedBy>user</cp:lastModifiedBy>
  <cp:lastPrinted>2012-09-05T13:45:00Z</cp:lastPrinted>
  <dcterms:modified xsi:type="dcterms:W3CDTF">2012-09-06T13:33:00Z</dcterms:modified>
  <cp:revision>3</cp:revision>
  <dc:subject/>
  <dc:title>Jegyzőkönyv</dc:title>
</cp:coreProperties>
</file>